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259</w:t>
      </w:r>
    </w:p>
    <w:p>
      <w:pPr>
        <w:pStyle w:val="Normal"/>
        <w:rPr>
          <w:sz w:val="28"/>
        </w:rPr>
      </w:pPr>
      <w:r>
        <w:rPr>
          <w:sz w:val="28"/>
        </w:rPr>
      </w:r>
    </w:p>
    <w:p>
      <w:pPr>
        <w:pStyle w:val="Normal"/>
        <w:widowControl w:val="false"/>
        <w:autoSpaceDE w:val="false"/>
        <w:rPr>
          <w:rFonts w:ascii="Arial" w:hAnsi="Arial" w:cs="Arial"/>
          <w:sz w:val="28"/>
          <w:szCs w:val="20"/>
        </w:rPr>
      </w:pPr>
      <w:r>
        <w:rPr>
          <w:sz w:val="28"/>
        </w:rPr>
        <w:t xml:space="preserve">I’m basically an honest person. One time that I was really honest was with my husband. He has a problem with computer equipment. I asked him to put himself on a 5 year plan to improve himself. Basically I told him he had to financially police himself, because he has what I call “techno-lust”. He’s always wanting the next G5, or the next microphone, or the next… I don’t know, I can’t even think of it all. Anyway, I put him on a 5 year improvement plan, saying, “You have got to get control of your spending. You have got to make concerted efforts and dramatic examples of participating in getting our lives out of debt.” I had to do that, and it was very difficult, yet it was very honest. It was devastating to him because I told him that should he fail to make a difference in himself in 5 years that I would have to, out of self-preservation, divorce him. I was very honest and it was a decision that was difficult for me to arrive at, but nevertheless I did it. With great sensitivity and compassion, and great sadness, I also was exceptionally honest that that was my final answer. That was my bottom line. He has since improved. He’s just an amazing man, just a really good guy. </w:t>
      </w:r>
    </w:p>
    <w:p>
      <w:pPr>
        <w:pStyle w:val="Normal"/>
        <w:rPr>
          <w:rFonts w:ascii="Arial" w:hAnsi="Arial" w:cs="Arial"/>
          <w:sz w:val="28"/>
          <w:szCs w:val="20"/>
        </w:rPr>
      </w:pPr>
      <w:r>
        <w:rPr>
          <w:rFonts w:cs="Arial" w:ascii="Arial" w:hAnsi="Arial"/>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09:00Z</dcterms:created>
  <dc:creator>Subject Account</dc:creator>
  <dc:description/>
  <cp:keywords/>
  <dc:language>en-US</dc:language>
  <cp:lastModifiedBy>Subject Account</cp:lastModifiedBy>
  <dcterms:modified xsi:type="dcterms:W3CDTF">2005-06-27T21:09:00Z</dcterms:modified>
  <cp:revision>1</cp:revision>
  <dc:subject/>
  <dc:title>Memory 5259</dc:title>
</cp:coreProperties>
</file>